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8"/>
        <w:gridCol w:w="2188"/>
        <w:gridCol w:w="2188"/>
        <w:gridCol w:w="2188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2067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hinking skil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libri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</w:t>
            </w:r>
            <w:r>
              <w:rPr>
                <w:rFonts w:cs="Calibri" w:ascii="Century Gothic" w:hAnsi="Century Gothic"/>
                <w:sz w:val="18"/>
                <w:szCs w:val="18"/>
                <w:lang w:val="en-US"/>
              </w:rPr>
              <w:t>Facts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e destacó al compartir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conocimientos de hechos, ideas y vocabulario específicos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dquirió conocimientos de hechos, ideas y vocabulario específicos y los record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dquirió algunos conocimientos de hechos, ideas y vocabulario específicos y los record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Adquirió </w:t>
            </w:r>
            <w:r>
              <w:rPr>
                <w:rFonts w:cs="Century Gothic" w:ascii="Century Gothic" w:hAnsi="Century Gothic"/>
                <w:color w:val="FF0000"/>
                <w:sz w:val="18"/>
                <w:szCs w:val="18"/>
              </w:rPr>
              <w:t xml:space="preserve">pocos conocimientos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de hechos, ideas y vocabulario específico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FF0000"/>
                <w:sz w:val="18"/>
                <w:szCs w:val="18"/>
              </w:rPr>
              <w:t>No adquirió conocimientos de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…. </w:t>
            </w:r>
          </w:p>
        </w:tc>
      </w:tr>
      <w:tr>
        <w:trPr>
          <w:trHeight w:val="1872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  <w:t>Social skill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  <w:t>(Group roles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  <w:t>(Group decision making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  <w:t xml:space="preserve">Reconoce los roles y responsabilidades que existen dentro del grupo </w:t>
            </w:r>
            <w:r>
              <w:rPr>
                <w:rFonts w:cs="Calibri" w:ascii="Century Gothic" w:hAnsi="Century Gothic"/>
                <w:color w:val="FF0000"/>
                <w:sz w:val="18"/>
                <w:szCs w:val="18"/>
              </w:rPr>
              <w:t xml:space="preserve">y se muestra como ejemplo para que los demás lo cumplan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  <w:t>Reconoce los roles y responsabilidades que existen dentro del grupo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  <w:t>En ocasiones reconoce los roles y responsabilidades que existen dentro del grupo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  <w:t>Aún no logra reconocer los roles y responsabilidades que existen dentro del grupo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  <w:t>Communication skills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  <w:t>(listening to information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Se destacó por seguir dos instrucciones a la vez y por escuchar a los demás </w:t>
            </w:r>
            <w:r>
              <w:rPr>
                <w:rFonts w:cs="Century Gothic" w:ascii="Century Gothic" w:hAnsi="Century Gothic"/>
                <w:color w:val="FF0000"/>
                <w:sz w:val="18"/>
                <w:szCs w:val="18"/>
              </w:rPr>
              <w:t>en momentos de clase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.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Siguió dos instrucciones dadas a la vez y escuchó a los demás </w:t>
            </w:r>
            <w:r>
              <w:rPr>
                <w:rFonts w:cs="Century Gothic" w:ascii="Century Gothic" w:hAnsi="Century Gothic"/>
                <w:color w:val="FF0000"/>
                <w:sz w:val="18"/>
                <w:szCs w:val="18"/>
              </w:rPr>
              <w:t>en momentos de clase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ecesitó del apoyo de sus profesores para seguir dos instrucciones dadas a la vez y para escuchar a los demás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o logró seguir dos instrucciones dadas a la vez ni escuchar a los demás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  <w:t>Self management skill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  <w:t>(fine motor skills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Time management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  <w:t>Demuestra control total de su cuerpo y el manejo de la hoja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Maneja el tiempo adecuadamente en la realización de sus trabajos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  <w:t>Demuestra muy buen apoyo de ambos brazos y buena ubicación de la hoja al escribir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Maneja el tiempo adecuadamente en la realización de sus trabajos la mayoría de las veces.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  <w:t>Al escribir , hay apoyo del brazo funcional y rotación de la hoja pero no hace apoyo del lado contrari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ecesita acompañamiento para manejar el tiempo adecuadamente en la realización de sus trabajos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  <w:t>Se le dificulta hacer los apoyos de ambos antebrazos y la ubicación de la hoja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  <w:t>No logra</w:t>
            </w:r>
            <w:r>
              <w:rPr>
                <w:rFonts w:cs="Calibri" w:ascii="Century Gothic" w:hAnsi="Century Gothic"/>
                <w:b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manejar el tiempo adecuadamente en la realización de sus trabajos</w:t>
            </w:r>
          </w:p>
        </w:tc>
      </w:tr>
      <w:tr>
        <w:trPr>
          <w:trHeight w:val="1991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  <w:t>Research skill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  <w:t>(tallying and making charts)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Organising data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Se destacó por observar, registrar y organizar información en un gráfico de barras, logrando comparar y contrastar para llegar a conclusiones.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gistro información y la organizo en el gráfico de barras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color w:val="FF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FF0000"/>
                <w:sz w:val="18"/>
                <w:szCs w:val="18"/>
              </w:rPr>
              <w:t>Registro información sin embargo  necesito apoyo para representar está en un gráfico de barras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un con el apoyo de sus maestros se le dificulto registrar y organizar información en un gráfico de barras.</w:t>
            </w:r>
          </w:p>
        </w:tc>
      </w:tr>
    </w:tbl>
    <w:p>
      <w:pPr>
        <w:pStyle w:val="Normal"/>
        <w:spacing w:before="0" w:after="20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21:50:00Z</dcterms:created>
  <dc:creator>MFLEON</dc:creator>
  <dc:description/>
  <cp:keywords/>
  <dc:language>en-US</dc:language>
  <cp:lastModifiedBy>usuario</cp:lastModifiedBy>
  <cp:lastPrinted>2013-11-13T18:35:00Z</cp:lastPrinted>
  <dcterms:modified xsi:type="dcterms:W3CDTF">2014-03-06T21:50:00Z</dcterms:modified>
  <cp:revision>3</cp:revision>
  <dc:subject/>
  <dc:title/>
</cp:coreProperties>
</file>